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chael Gal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im Hill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redith Bec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han Cardwel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riod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/04/09</w:t>
      </w:r>
    </w:p>
    <w:p>
      <w:pPr>
        <w:pStyle w:val="Normal"/>
        <w:spacing w:lineRule="auto" w:line="48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ty in the Z Double O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Prep Phrase)                                                                           (Which Clause)</w:t>
      </w:r>
    </w:p>
    <w:p>
      <w:pPr>
        <w:pStyle w:val="Normal"/>
        <w:spacing w:lineRule="auto" w:line="240" w:before="280" w:after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Upon entering the zo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I saw a hippo. This hippo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which I had seen earlier this week at 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Interjection)                                    (Compound Verb)                  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clu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was staring at me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WOA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! The hippo jumped at me! 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elled and r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way. I called for my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Appositives)                 (Infinitive Phrase)                                                            (IO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riend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Jim and Ethan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o com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to save me from the hippo that was running at m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I gav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Ji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h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That clause)                                                         (Appositive phras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2-guage shotgu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that was in my pock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o kill the hippo with. Jim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the valedictorian of summer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Understood You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schoo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laughed in my face because he knew the hippo just wanted to party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Go get the glow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PA)              (Special Linking)        (PN)    (intro. Adverb claus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sticks and strobe ligh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I wa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shock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The hipp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becam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 part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anim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When Ethan cam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back with the glow sticks and strobe light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he did a gainer off of a giraffe. Meredith came to th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gerund – OP)                                            (Essential That claus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oo with a disco ball fo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danc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! When Meredith got inside, the part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that was in the zo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started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Nonessential Adj. Clause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real. Jim choked on an apple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which was r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and died. Everyone was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Adverb Clause)     (Participle Phrase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ad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when Jim di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Crying hystericall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everyone went back to partying. </w:t>
      </w:r>
    </w:p>
    <w:p>
      <w:pPr>
        <w:pStyle w:val="Normal"/>
        <w:spacing w:lineRule="auto" w:line="48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48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End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40:00Z</dcterms:created>
  <dc:creator>fitepw</dc:creator>
  <dc:description/>
  <cp:keywords/>
  <dc:language>en-US</dc:language>
  <cp:lastModifiedBy>fitepw</cp:lastModifiedBy>
  <dcterms:modified xsi:type="dcterms:W3CDTF">2009-12-07T17:50:00Z</dcterms:modified>
  <cp:revision>3</cp:revision>
  <dc:subject/>
  <dc:title/>
</cp:coreProperties>
</file>